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Общества с ограниченной ответственностью научно-технический  центр «Гам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8.09.2018 г.  № 5078-04/18 </w:t>
      </w:r>
      <w:r>
        <w:rPr>
          <w:sz w:val="28"/>
          <w:szCs w:val="28"/>
        </w:rPr>
        <w:t xml:space="preserve"> «О проведении плановой выездной проверки» в период с 05.10.2018 г. по 29.10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Общества с ограниченной ответственностью научно-технический  центр «Гамма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66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66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00:00Z</dcterms:modified>
  <cp:revision>4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